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  <w:t>JUVENILE FI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Realistic </w:t>
      </w:r>
    </w:p>
    <w:tbl>
      <w:tblPr>
        <w:tblW w:w="11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37"/>
        <w:gridCol w:w="5754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kinson, Elizabeth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, Emma Frek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ma learns that she is more than a name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igan, Katherin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ue (…sort of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f, Marjoly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ther Number Zero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pted boy looks for his birth mother, who escaped the war in Bosnia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don, C. Alexande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 Are Not Eaten By Yaks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in the series An Accidental Adventure; life revolves around the TV until dad takes these kids on an adventure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an, Pam Muñoz &amp; Peter Sí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Dreamer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tional biography of Pablo Neru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  <w:t>Comedy</w:t>
      </w:r>
    </w:p>
    <w:tbl>
      <w:tblPr>
        <w:tblW w:w="11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37"/>
        <w:gridCol w:w="5754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n, Crysta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Lamar’s Bad Prank Won a Bubba-Sized Trophy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kley, Michae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RDS: National Espionage, Rescue, and Defense Society</w:t>
            </w:r>
          </w:p>
          <w:p>
            <w:pPr>
              <w:pStyle w:val="Normal"/>
              <w:rPr/>
            </w:pPr>
            <w:r>
              <w:rPr/>
              <w:t xml:space="preserve">(sequel: </w:t>
            </w:r>
            <w:r>
              <w:rPr>
                <w:i/>
              </w:rPr>
              <w:t>M is for Mama’s Boy</w:t>
            </w:r>
            <w:r>
              <w:rPr/>
              <w:t>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 spies in the third grade.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wald, Tomm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arlie Joe Jackson’s Guide to Not Reading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reading is a lot of work!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witt, H.N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Loser List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sen, Gar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ar, Liar</w:t>
            </w:r>
          </w:p>
          <w:p>
            <w:pPr>
              <w:pStyle w:val="Normal"/>
              <w:rPr/>
            </w:pPr>
            <w:r>
              <w:rPr/>
              <w:t xml:space="preserve">(sequel: </w:t>
            </w:r>
            <w:r>
              <w:rPr>
                <w:i/>
              </w:rPr>
              <w:t>Flat Broke</w:t>
            </w:r>
            <w:r>
              <w:rPr/>
              <w:t>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Diary of a Wimpy Kid read-alike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tchford, Dea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ptain Nobody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 becomes super hero to help other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, Jame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x Quigley: Technically Not a Bully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Diary of a Wimpy Kid read-alike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lander, Chri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Fourth Stall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  <w:t>Mystery</w:t>
      </w:r>
    </w:p>
    <w:tbl>
      <w:tblPr>
        <w:tblW w:w="11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37"/>
        <w:gridCol w:w="5754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nin, Doree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Trouble with Chickens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 detective; J.J. Tully Mystery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d, Siobha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London Eye Mystery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the point of view of a boy with Aspergers whose cousin goes missing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sham, Joh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odore Boone: Kid Lawyer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rst in the series.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, Maryros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he Mysterious Howlin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sequel: </w:t>
            </w:r>
            <w:r>
              <w:rPr>
                <w:i/>
              </w:rPr>
              <w:t>The Hidden Gallery</w:t>
            </w:r>
            <w:r>
              <w:rPr/>
              <w:t>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s: The Incorrigible Children of Ashton Plac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>Historical</w:t>
      </w:r>
    </w:p>
    <w:tbl>
      <w:tblPr>
        <w:tblW w:w="11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37"/>
        <w:gridCol w:w="5754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son, Laurie Hals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hains </w:t>
            </w:r>
          </w:p>
          <w:p>
            <w:pPr>
              <w:pStyle w:val="Normal"/>
              <w:rPr/>
            </w:pPr>
            <w:r>
              <w:rPr/>
              <w:t xml:space="preserve">(sequel: </w:t>
            </w:r>
            <w:r>
              <w:rPr>
                <w:i/>
              </w:rPr>
              <w:t>Forge</w:t>
            </w:r>
            <w:r>
              <w:rPr/>
              <w:t>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Revolution with focus on slavery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khoven, Lauri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niel at the Siege of Boson 1776</w:t>
            </w:r>
          </w:p>
          <w:p>
            <w:pPr>
              <w:pStyle w:val="Normal"/>
              <w:rPr/>
            </w:pPr>
            <w:r>
              <w:rPr/>
              <w:t>(series: Boys of Wartime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ine, Kristi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Best Bad Luck I Ever Had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 Alabama; racial conflict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sback, Lis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tti on the High Wir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 on the effects of war than the war itself; Bobo lives in a circus camp in a war-torn country, then must adjust to a life in Americ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>Science Fiction</w:t>
      </w:r>
    </w:p>
    <w:tbl>
      <w:tblPr>
        <w:tblW w:w="11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37"/>
        <w:gridCol w:w="5754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denko, Gennife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 Passengers Beyond This Point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iblings must choose whether to stay in a “perfect” world or go back to the imperfect real world.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don, Mark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om!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s are strange, true, but are they aliens?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Elligott, Matthew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njamin Franklinstein Lives!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 Franklin is alive and must help straight-A Victor to solve a mystery and win the science f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>Fantasy</w:t>
      </w:r>
    </w:p>
    <w:tbl>
      <w:tblPr>
        <w:tblW w:w="11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37"/>
        <w:gridCol w:w="5754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dwitz, Adam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Tale Dark &amp; Grimm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rther adventures of Hansel and Gretel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er, Hele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pellbinde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sequel: </w:t>
            </w:r>
            <w:r>
              <w:rPr>
                <w:i/>
              </w:rPr>
              <w:t>The Midnight Gate</w:t>
            </w:r>
            <w:r>
              <w:rPr/>
              <w:t>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ladonna realizes she must help when all the world’s ghost – including her parents – disappear. 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 Cleve, Kathlee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rizzl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l must believe in magic to save family’s farm; “light” fantas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Non-fiction / Biographies </w:t>
      </w:r>
    </w:p>
    <w:tbl>
      <w:tblPr>
        <w:tblW w:w="11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37"/>
        <w:gridCol w:w="5754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ry, Brian P.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ool! Whoa! Ah and Oh! What is an Interjection? 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 one in a series of grammar lessons (series: Words are CATegorical)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ffman, Mar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Great Big Book of Families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ryone’s family is different, and that’s a good thing.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udsen, Shanno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en Were the First Slaves Set Free During the Civil War?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 one in a series of important historical questions (series: Six Questions of American History)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ght, Daniell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 Village: Rhymes from Around the World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b/>
          <w:b/>
          <w:u w:val="single"/>
        </w:rPr>
      </w:pPr>
      <w:r>
        <w:rPr>
          <w:b/>
          <w:u w:val="single"/>
        </w:rPr>
        <w:t>Classics Tie-In</w:t>
      </w:r>
    </w:p>
    <w:tbl>
      <w:tblPr>
        <w:tblW w:w="11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37"/>
        <w:gridCol w:w="5754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derick, Heather Vogel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Pies &amp; Prejudice</w:t>
            </w:r>
            <w:r>
              <w:rPr/>
              <w:t xml:space="preserve"> (book 4, series: The Mother-Daughter Book Club)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s to Jane Austen’s works; other books in the series address different author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skine, Kathry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ckingbird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rnized </w:t>
            </w:r>
            <w:r>
              <w:rPr>
                <w:i/>
              </w:rPr>
              <w:t>To Kill a Mockingbird</w:t>
            </w:r>
            <w:r>
              <w:rPr/>
              <w:t>; community heals after school shooting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nesy, Caroly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s: Pandora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k mythology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ub, Joa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s: Goddess Girl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k mythology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k, Trac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s: Sherlock Holmes and the Baker Street Irregulars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’Dell, Kathlee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phie Out of Oz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urth-grader relates to Dorothy of </w:t>
            </w:r>
            <w:r>
              <w:rPr>
                <w:i/>
              </w:rPr>
              <w:t>Wizard of Oz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d, Rebecc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en You Reach M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ces </w:t>
            </w:r>
            <w:r>
              <w:rPr>
                <w:i/>
              </w:rPr>
              <w:t>A Wrinkle In Time</w:t>
            </w:r>
            <w:r>
              <w:rPr/>
              <w:t xml:space="preserve"> (L’Engle); Newbery winner; 1970s New York City; time-tr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b/>
          <w:u w:val="single"/>
        </w:rPr>
        <w:t>Award Winners (&amp;</w:t>
      </w:r>
      <w:r>
        <w:rPr/>
        <w:t xml:space="preserve"> awards to know)</w:t>
      </w:r>
    </w:p>
    <w:tbl>
      <w:tblPr>
        <w:tblW w:w="11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37"/>
        <w:gridCol w:w="5754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d, Philip C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 Sick Day for Amos McGe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Caldecott winner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derpool, Clar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on Over Manifest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Newbery winner; 1936 Kansas, with storytelling from 1917-1918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s-Garcia, Rit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ne Crazy Summer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bery honor; National Book Award finalist; Coretta Scott King winner; realistic fiction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John Newbery Medal:</w:t>
      </w:r>
      <w:r>
        <w:rPr/>
        <w:t xml:space="preserve"> Literary excellence for children’s literature.</w:t>
      </w:r>
    </w:p>
    <w:p>
      <w:pPr>
        <w:pStyle w:val="Normal"/>
        <w:rPr/>
      </w:pPr>
      <w:r>
        <w:rPr>
          <w:b/>
        </w:rPr>
        <w:t xml:space="preserve">Randolph Caldecott Medal: </w:t>
      </w:r>
      <w:r>
        <w:rPr/>
        <w:t xml:space="preserve">Artistic excellence in children’s picture books. </w:t>
      </w:r>
    </w:p>
    <w:p>
      <w:pPr>
        <w:pStyle w:val="Normal"/>
        <w:rPr/>
      </w:pPr>
      <w:r>
        <w:rPr>
          <w:b/>
        </w:rPr>
        <w:t>Theodor Seuss Geisel Medal:</w:t>
      </w:r>
      <w:r>
        <w:rPr/>
        <w:t xml:space="preserve"> Given to authors and illustrators for contributions to beginning readers.</w:t>
      </w:r>
    </w:p>
    <w:p>
      <w:pPr>
        <w:pStyle w:val="Normal"/>
        <w:rPr/>
      </w:pPr>
      <w:r>
        <w:rPr>
          <w:b/>
        </w:rPr>
        <w:t xml:space="preserve">Coretta Scott King awards: </w:t>
      </w:r>
      <w:r>
        <w:rPr/>
        <w:t>Given to African American authors and illustrator for outstanding inspirational and educational contributions; awards for literature and illustration.</w:t>
      </w:r>
    </w:p>
    <w:p>
      <w:pPr>
        <w:pStyle w:val="Normal"/>
        <w:rPr/>
      </w:pPr>
      <w:r>
        <w:rPr/>
        <w:t>And many more awards and recognitions! www.ala.or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>Easy Readers</w:t>
      </w:r>
    </w:p>
    <w:tbl>
      <w:tblPr>
        <w:tblW w:w="11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37"/>
        <w:gridCol w:w="5754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y, Bria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s: Sounds Like Reading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agan, Alic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s: Wonder Books phonics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ngel, Cynthi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s: Alphabet Friends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ems, Mo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s: Elephant and Piggi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xt is all in speech bubbles; this duo is hilarious! </w:t>
            </w:r>
            <w:r>
              <w:rPr>
                <w:i/>
              </w:rPr>
              <w:t>We Are in a Book</w:t>
            </w:r>
            <w:r>
              <w:rPr/>
              <w:t xml:space="preserve"> – Geisel Medal honor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fert, Harrie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es: Flip-a-Word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/>
        <w:t xml:space="preserve">Picture Books </w:t>
      </w:r>
    </w:p>
    <w:tbl>
      <w:tblPr>
        <w:tblW w:w="11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3537"/>
        <w:gridCol w:w="5754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i, Elle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umping Jenny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y uses her passion for jumping for a good cause.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nett, Mac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lly Twitters and his Blue Whale Problem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ts give Billy a blue whale as punishment, hilarity ensues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eman, Teres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ul Bunyan vs. Hals Halson: The Giant Lumberjack Challeng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kes, Mariann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ver in Australia: Amazing Animals Down Under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Over in the Meadow” remade; great for learning about Australia or animal babies; information and tips in the back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i, Caroly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ock ‘N’ Roll Mol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y of fear and confidence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ucchio, Kell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ombie in Lov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ding love is hard when you’re a zombie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klee, Annik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y Name is Elizabeth!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zabeth is proud of her name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e, Pamel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ittle Goblins Ten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Over in the Meadow” for Halloween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dland, Nichola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ig Bear Hug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ra, Jud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oozical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s create a musical during a dreary day at the zoo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ns, Jane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Little Red Pen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s join together to rescue the red pen, even though she wanted to make them work!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sler, Jane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veman: A B.C. Story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lower grades; minimal text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on, Rick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r. President Goes to School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 the president needs a break.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t, Mélani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ou’re Finally Here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ggested Reader’s Advisory Links</w:t>
      </w:r>
    </w:p>
    <w:p>
      <w:pPr>
        <w:pStyle w:val="Normal"/>
        <w:tabs>
          <w:tab w:val="clear" w:pos="720"/>
          <w:tab w:val="left" w:pos="5757" w:leader="none"/>
        </w:tabs>
        <w:rPr/>
      </w:pPr>
      <w:r>
        <w:rPr/>
        <w:t>www.atn-reading-lists.wikispaces.com</w:t>
      </w:r>
    </w:p>
    <w:p>
      <w:pPr>
        <w:pStyle w:val="Normal"/>
        <w:rPr/>
      </w:pPr>
      <w:r>
        <w:rPr/>
        <w:t>www.nancykeane.com</w:t>
      </w:r>
    </w:p>
    <w:p>
      <w:pPr>
        <w:pStyle w:val="Normal"/>
        <w:rPr/>
      </w:pPr>
      <w:r>
        <w:rPr/>
        <w:t>ww2.kdl.org/libcat/whatsnext.asp (Kent District Library’s What’s Next database)</w:t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1160" w:leader="none"/>
      </w:tabs>
      <w:ind w:left="900" w:hanging="0"/>
      <w:rPr>
        <w:bCs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3175</wp:posOffset>
          </wp:positionH>
          <wp:positionV relativeFrom="margin">
            <wp:posOffset>8189595</wp:posOffset>
          </wp:positionV>
          <wp:extent cx="55499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9" r="-5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20"/>
        <w:szCs w:val="20"/>
      </w:rPr>
      <w:t>Middletown Public Library</w:t>
    </w:r>
    <w:r>
      <w:rPr>
        <w:bCs/>
      </w:rPr>
      <w:t xml:space="preserve"> </w:t>
      <w:tab/>
    </w:r>
    <w:r>
      <w:rPr>
        <w:bCs/>
        <w:sz w:val="20"/>
        <w:szCs w:val="20"/>
      </w:rPr>
      <w:t xml:space="preserve">Stefani Leming </w:t>
    </w:r>
  </w:p>
  <w:p>
    <w:pPr>
      <w:pStyle w:val="Normal"/>
      <w:tabs>
        <w:tab w:val="clear" w:pos="720"/>
        <w:tab w:val="right" w:pos="11160" w:leader="none"/>
      </w:tabs>
      <w:ind w:left="900" w:hanging="0"/>
      <w:rPr>
        <w:bCs/>
        <w:sz w:val="18"/>
        <w:szCs w:val="18"/>
      </w:rPr>
    </w:pPr>
    <w:r>
      <w:rPr>
        <w:bCs/>
        <w:sz w:val="18"/>
        <w:szCs w:val="18"/>
      </w:rPr>
      <w:t>125 S. Broad St, Middletown, OH 45044</w:t>
      <w:tab/>
      <w:t>Children’s Team Leader</w:t>
    </w:r>
  </w:p>
  <w:p>
    <w:pPr>
      <w:pStyle w:val="Normal"/>
      <w:tabs>
        <w:tab w:val="clear" w:pos="720"/>
        <w:tab w:val="right" w:pos="11160" w:leader="none"/>
      </w:tabs>
      <w:ind w:left="900" w:hanging="0"/>
      <w:rPr>
        <w:bCs/>
        <w:sz w:val="18"/>
        <w:szCs w:val="18"/>
      </w:rPr>
    </w:pPr>
    <w:r>
      <w:rPr>
        <w:bCs/>
        <w:sz w:val="18"/>
        <w:szCs w:val="18"/>
      </w:rPr>
      <w:t>Children’s: (513) 424-8042</w:t>
      <w:tab/>
      <w:t>sleming@middletownlibrary.org</w:t>
    </w:r>
  </w:p>
  <w:p>
    <w:pPr>
      <w:pStyle w:val="Normal"/>
      <w:tabs>
        <w:tab w:val="clear" w:pos="720"/>
        <w:tab w:val="right" w:pos="11160" w:leader="none"/>
      </w:tabs>
      <w:ind w:left="900" w:hanging="0"/>
      <w:rPr>
        <w:bCs/>
        <w:sz w:val="18"/>
        <w:szCs w:val="18"/>
      </w:rPr>
    </w:pPr>
    <w:r>
      <w:rPr>
        <w:bCs/>
        <w:sz w:val="18"/>
        <w:szCs w:val="18"/>
      </w:rPr>
      <w:t>www.middletownlibrary.org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1514" w:leader="none"/>
      </w:tabs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Juvenile Book List</w:t>
    </w:r>
  </w:p>
  <w:p>
    <w:pPr>
      <w:pStyle w:val="Header"/>
      <w:tabs>
        <w:tab w:val="clear" w:pos="8640"/>
        <w:tab w:val="center" w:pos="4320" w:leader="none"/>
        <w:tab w:val="right" w:pos="11514" w:leader="none"/>
      </w:tabs>
      <w:jc w:val="center"/>
      <w:rPr/>
    </w:pPr>
    <w:r>
      <w:rPr/>
      <w:t>OWP, September 10, 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07:00Z</dcterms:created>
  <dc:creator>staff</dc:creator>
  <dc:description/>
  <cp:keywords/>
  <dc:language>en-US</dc:language>
  <cp:lastModifiedBy> </cp:lastModifiedBy>
  <dcterms:modified xsi:type="dcterms:W3CDTF">2011-09-08T18:24:00Z</dcterms:modified>
  <cp:revision>41</cp:revision>
  <dc:subject/>
  <dc:title/>
</cp:coreProperties>
</file>